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513"/>
        <w:gridCol w:w="249"/>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 January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aps/>
                <w:sz w:val="20"/>
              </w:rPr>
            </w:pPr>
            <w:r>
              <w:rPr>
                <w:rFonts w:cs="Arial" w:ascii="Arial" w:hAnsi="Arial"/>
                <w:b/>
                <w:sz w:val="20"/>
              </w:rPr>
              <w:t>APPOINTMENT OF A SUITABLY QUALIFIED 3 ME OR HIGHER (CIDB GRADE) MECHANICAL CONTRACTOR TO UPGRADE HVAC SYSTEM AT ALBERTON CONTACT CENTRE FOR SOUTH AFRICAN REVENUE SERVICE (SAR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735"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08"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Tender Office-SARS Procurement Departmen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Linton House, 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Brooklyn Bridge, 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Pretoria, 0181</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27941544"/>
            <w:bookmarkStart w:id="1" w:name="__Fieldmark__0_52794154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27941544"/>
            <w:bookmarkStart w:id="3" w:name="__Fieldmark__1_52794154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27941544"/>
            <w:bookmarkStart w:id="5" w:name="__Fieldmark__2_52794154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27941544"/>
            <w:bookmarkStart w:id="7" w:name="__Fieldmark__3_52794154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27941544"/>
            <w:bookmarkStart w:id="9" w:name="__Fieldmark__4_52794154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27941544"/>
            <w:bookmarkStart w:id="11" w:name="__Fieldmark__5_52794154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27941544"/>
            <w:bookmarkStart w:id="13" w:name="__Fieldmark__6_52794154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27941544"/>
            <w:bookmarkStart w:id="15" w:name="__Fieldmark__7_52794154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27941544"/>
            <w:bookmarkStart w:id="17" w:name="__Fieldmark__8_52794154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27941544"/>
            <w:bookmarkStart w:id="19" w:name="__Fieldmark__9_52794154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27941544"/>
            <w:bookmarkStart w:id="21" w:name="__Fieldmark__10_52794154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53"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43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735"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884"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t</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6821</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27941544"/>
            <w:bookmarkStart w:id="23" w:name="__Fieldmark__11_52794154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27941544"/>
            <w:bookmarkStart w:id="25" w:name="__Fieldmark__12_52794154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27941544"/>
            <w:bookmarkStart w:id="27" w:name="__Fieldmark__13_52794154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27941544"/>
            <w:bookmarkStart w:id="29" w:name="__Fieldmark__14_52794154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27941544"/>
            <w:bookmarkStart w:id="31" w:name="__Fieldmark__15_52794154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27941544"/>
            <w:bookmarkStart w:id="33" w:name="__Fieldmark__16_52794154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27941544"/>
            <w:bookmarkStart w:id="35" w:name="__Fieldmark__17_52794154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527941544"/>
            <w:bookmarkStart w:id="37" w:name="__Fieldmark__18_52794154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4:41:00Z</dcterms:created>
  <dc:creator>DSE</dc:creator>
  <dc:description/>
  <dc:language>en-US</dc:language>
  <cp:lastModifiedBy>Frans Ramodibana</cp:lastModifiedBy>
  <cp:lastPrinted>2017-05-30T09:49:00Z</cp:lastPrinted>
  <dcterms:modified xsi:type="dcterms:W3CDTF">2017-12-11T04:4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